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.S. States and Capitols 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9038590" cy="674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674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6135" cy="6630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6135" cy="663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30.75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-9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6135" cy="6630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6135" cy="663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.S. Physical Features 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147955</wp:posOffset>
                </wp:positionV>
                <wp:extent cx="9038590" cy="67405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674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6135" cy="66300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6135" cy="663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30.75pt;mso-wrap-distance-left:9.05pt;mso-wrap-distance-right:9.05pt;mso-wrap-distance-top:0pt;mso-wrap-distance-bottom:0pt;margin-top:11.6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ind w:left="-9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6135" cy="66300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6135" cy="663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38:00Z</dcterms:created>
  <dc:creator>MNS</dc:creator>
  <dc:description/>
  <cp:keywords/>
  <dc:language>en-US</dc:language>
  <cp:lastModifiedBy>MNS</cp:lastModifiedBy>
  <dcterms:modified xsi:type="dcterms:W3CDTF">2010-08-26T15:45:00Z</dcterms:modified>
  <cp:revision>1</cp:revision>
  <dc:subject/>
  <dc:title>U</dc:title>
</cp:coreProperties>
</file>